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Lab:  Buff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is lab will be marked for DCP and CE.  In your submitted work, you should inclu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stract:  Brief 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ervations:  Raw (Original) data collection t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lts:  Any processing of data (calculations, graphs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ussion: Explanation of results</w:t>
      </w:r>
    </w:p>
    <w:p>
      <w:pPr>
        <w:pStyle w:val="Normal"/>
        <w:ind w:left="3060" w:hanging="3060"/>
        <w:rPr>
          <w:rFonts w:ascii="Arial" w:hAnsi="Arial" w:cs="Arial"/>
        </w:rPr>
      </w:pPr>
      <w:r>
        <w:rPr>
          <w:rFonts w:cs="Arial" w:ascii="Arial" w:hAnsi="Arial"/>
        </w:rPr>
        <w:t xml:space="preserve">Evaluation and Modifications:  Overall description of how well lab “worked”, potential sources of error and suggestions for improvemen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fore you begin, read the procedure, determine what observations you will need to record and develop your data collection tabl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dur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range five clean test tubes in a rack and label them A, B, C, D, 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uffer solution has been prepared for you (pH = 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 a pipette, measure 5.0 mL of buffer solution into each of the test tubes B, C and 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th a pipette, measure 5.0 mL of de-ionized water into each of the test tubes A and 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d three drops of indicator (Congo Red) to all five test tubes.  (Be sure to understand this indicators reaction!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ipette 5.0 mL of 0.1 M hydrochloric acid into each of the test tubes A and B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ipette 5.0 mL of 0.1 M sodium hydroxide into each of the test tubes D and 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10:00Z</dcterms:created>
  <dc:creator>TDSB</dc:creator>
  <dc:description/>
  <cp:keywords/>
  <dc:language>en-US</dc:language>
  <cp:lastModifiedBy>User</cp:lastModifiedBy>
  <cp:lastPrinted>2006-10-10T09:20:00Z</cp:lastPrinted>
  <dcterms:modified xsi:type="dcterms:W3CDTF">2009-11-05T16:43:00Z</dcterms:modified>
  <cp:revision>3</cp:revision>
  <dc:subject/>
  <dc:title>LAB:  BUFFERS</dc:title>
</cp:coreProperties>
</file>